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The Sea to the Shor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Lucy Maud Montgomer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Lo, I have loved thee long, long have I yearned and entreated!</w:t>
        <w:br/>
        <w:t>Tell me how I may win thee, tell me how I must woo.</w:t>
        <w:br/>
        <w:t>Shall I creep to thy white feet, in guise of a humble lover ?</w:t>
        <w:br/>
        <w:t xml:space="preserve">Shall I croon in mild petition, murmuring vows anew ? </w:t>
        <w:br/>
        <w:br/>
        <w:t>Shall I stretch my arms unto thee, biding thy maiden coyness,</w:t>
        <w:br/>
        <w:t>Under the silver of morning, under the purple of night ?</w:t>
        <w:br/>
        <w:t>Taming my ancient rudeness, checking my heady clamor</w:t>
        <w:softHyphen/>
        <w:br/>
        <w:t xml:space="preserve">Thus, is it thus I must woo thee, oh, my delight? </w:t>
        <w:br/>
        <w:br/>
        <w:t>Nay, 'tis no way of the sea thus to be meekly suitor</w:t>
        <w:softHyphen/>
        <w:br/>
        <w:t>I shall storm thee away with laughter wrapped in my beard of snow,</w:t>
        <w:br/>
        <w:t>With the wildest of billows for chords I shall harp thee a song for thy bridal,</w:t>
        <w:br/>
        <w:t xml:space="preserve">A mighty lyric of love that feared not nor would forego! </w:t>
        <w:br/>
        <w:br/>
        <w:t>With a red-gold wedding ring, mined from the caves of sunset,</w:t>
        <w:br/>
        <w:t>Fast shall I bind thy faith to my faith evermore,</w:t>
        <w:br/>
        <w:t>And the stars will wait on our pleasure, the great north wind will trumpet</w:t>
        <w:br/>
        <w:t>A thunderous marriage march for the nuptials of sea and shore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3:00Z</dcterms:created>
  <dc:creator>Аня</dc:creator>
  <dc:description/>
  <dc:language>en-US</dc:language>
  <cp:lastModifiedBy>Аня</cp:lastModifiedBy>
  <dcterms:modified xsi:type="dcterms:W3CDTF">2009-04-07T15:24:00Z</dcterms:modified>
  <cp:revision>1</cp:revision>
  <dc:subject/>
  <dc:title/>
</cp:coreProperties>
</file>